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jc w:val="center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  <w:t>STRUKTUROVANÝ ŽIVOTOPI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sz w:val="40"/>
          <w:szCs w:val="40"/>
        </w:rPr>
        <w:t>Jméno Příjmení, Titul: Barbora Badalíková, Ing.</w:t>
      </w:r>
      <w:r>
        <w:rPr>
          <w:rFonts w:cs="Arial" w:ascii="Arial" w:hAnsi="Arial"/>
          <w:sz w:val="44"/>
          <w:szCs w:val="44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sobní údaje           </w:t>
      </w:r>
    </w:p>
    <w:tbl>
      <w:tblPr>
        <w:tblW w:w="84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21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a místo narození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.1954 Brno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a bydliště </w:t>
            </w:r>
            <w:r>
              <w:rPr>
                <w:rFonts w:cs="Arial" w:ascii="Arial" w:hAnsi="Arial"/>
                <w:sz w:val="20"/>
                <w:szCs w:val="20"/>
              </w:rPr>
              <w:t>(ulice, číslo domu, PSČ, obec, stát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inky 31, 603 00 Brno, ČR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 759 75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</w:rPr>
              <w:t>badalikova@vupt.cz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tní příslušnost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acovní zkušenosti a odborná aktivita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4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21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a adresa zaměstnavatele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zkumný ústav základní agrotechniky</w:t>
              <w:br/>
              <w:t>U výzkumu 255, 664 62 Hrušovany u Brna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e a období jejího výkonu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</w:rPr>
              <w:t>Výzkumný a vývojový pracovník</w:t>
              <w:br/>
              <w:t>1978 – 199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ory činnosti, hlavní pracovní náplň a odpovědnost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dologie – fyzikální a chemické vlastnosti půdy, organická hmota v půdě, vodní eroze půdy, různé technologie zpracování půdy, půdoochranné technologie – vedoucí pedologické laboratoře, řešitel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a adresa zaměstnavatele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ýzkumný ústav pícninářský, s.r.o.  Troubsko, Zahradní 1, 664 41 Troubsko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e a období jejího výkonu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zkumný pracovník, 1. 5. 1995 – 2009</w:t>
            </w:r>
          </w:p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9 – dosud: vedoucí oddělení agrotechniky 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ory činnosti, hlavní pracovní náplň a odpovědnost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dologie – fyzikální a chemické vlastnosti půdy, organická hmota v půdě, struktura půdy, vláhové poměry v půdě, vodní eroze půdy, různé technologie zpracování půdy, rekultivace půd, meziplodiny, půdoochranné technologie – řešitel, koordinátor projektů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a adresa zaměstnavatele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emědělský výzkum s.r.o. Troubsko, </w:t>
            </w:r>
          </w:p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hradní 1, 664 41 Troubsko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e a období jejího výkonu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zkumný pracovník 2004 – 2009</w:t>
            </w:r>
          </w:p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9 – dosud: vedoucí oddělení agrotechniky 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ory činnosti, hlavní pracovní náplň a odpovědnost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ologie – fyzikální a chemické vlastnosti půdy, organická hmota v půdě, struktura půdy, vláhové poměry v půdě, vodní eroze půdy, půdoochranné technologie zpracování půdy, rekultivace půd, meziplodiny, půdoochranné technologie – řešitel, koordinátor projektů</w:t>
            </w:r>
          </w:p>
        </w:tc>
      </w:tr>
    </w:tbl>
    <w:p>
      <w:pPr>
        <w:pStyle w:val="Normal"/>
        <w:ind w:firstLine="220"/>
        <w:rPr/>
      </w:pPr>
      <w:r>
        <w:rPr/>
      </w:r>
    </w:p>
    <w:p>
      <w:pPr>
        <w:pStyle w:val="Normal"/>
        <w:ind w:firstLine="220"/>
        <w:rPr/>
      </w:pPr>
      <w:r>
        <w:rPr/>
      </w:r>
    </w:p>
    <w:p>
      <w:pPr>
        <w:pStyle w:val="Normal"/>
        <w:ind w:firstLine="220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dborná a vědecká činnost</w:t>
      </w:r>
    </w:p>
    <w:tbl>
      <w:tblPr>
        <w:tblW w:w="84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21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a charakter publikací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elkový počet: 505 – Jimp, Jneimp, Jsc, Jrec, Nmet, B, D, O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ší výsledky vědecké činnosti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</w:rPr>
              <w:t xml:space="preserve">Cena ministra zemědělství (r. 2014) za nejlepší výsledek výzkumu – 1. místo, </w:t>
            </w:r>
          </w:p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ministra zemědělství (r. 2017) za nejlepší výsledek výzkumu – 2. místo, přednášková a poradenská činnost, hodnocení projektů pod hlavičkou TA ČR, MŠMT, MZ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kušenosti s hodnocením</w:t>
      </w:r>
    </w:p>
    <w:tbl>
      <w:tblPr>
        <w:tblW w:w="84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21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a povaha programů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4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Ze ČR NAZV, TA ČR</w:t>
            </w:r>
            <w:r>
              <w:rPr>
                <w:rFonts w:cs="Arial"/>
              </w:rPr>
              <w:t xml:space="preserve">, </w:t>
            </w:r>
            <w:r>
              <w:rPr>
                <w:rFonts w:cs="Arial" w:ascii="Arial" w:hAnsi="Arial"/>
              </w:rPr>
              <w:t xml:space="preserve">EP/OVHP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dobí hodnocení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r. 201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sedání hodnotících panelů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sažené zvýšení kvalifikace v oboru</w:t>
      </w:r>
    </w:p>
    <w:tbl>
      <w:tblPr>
        <w:tblW w:w="84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21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ané certifikát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entralizované kompostování, Náměšť nad Oslavou – 2013</w:t>
            </w:r>
          </w:p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len vědecké rady VÚP, s.r.o. Troubsko a OSEVA PRO, s.r.o. Praha – od r. 2011</w:t>
            </w:r>
          </w:p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bilizace břehů – VÚT v Brně, FS - 200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  <w:t>Vzdělání</w:t>
      </w:r>
    </w:p>
    <w:tbl>
      <w:tblPr>
        <w:tblW w:w="84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211"/>
      </w:tblGrid>
      <w:tr>
        <w:trPr>
          <w:trHeight w:val="73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ažená kvalifikace, datum udělení titulu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g. - červen 1978 </w:t>
            </w:r>
          </w:p>
        </w:tc>
      </w:tr>
      <w:tr>
        <w:trPr>
          <w:trHeight w:val="73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a typ organizace, která vzdělání poskytla</w:t>
              <w:tab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ŠZ Brno, fakulta agronomická</w:t>
            </w:r>
          </w:p>
        </w:tc>
      </w:tr>
      <w:tr>
        <w:trPr>
          <w:trHeight w:val="32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or vzdělání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ytotechnický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Cizí jazyky a jiné znalosti a dovednosti</w:t>
      </w:r>
    </w:p>
    <w:tbl>
      <w:tblPr>
        <w:tblW w:w="84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211"/>
      </w:tblGrid>
      <w:tr>
        <w:trPr>
          <w:trHeight w:val="36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řský jazyk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ý</w:t>
            </w:r>
          </w:p>
        </w:tc>
      </w:tr>
      <w:tr>
        <w:trPr>
          <w:trHeight w:val="56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alost cizího jazyka a dosažená úroveň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icky – střední úroveň</w:t>
            </w:r>
          </w:p>
          <w:p>
            <w:pPr>
              <w:pStyle w:val="Normal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ěmecky – pasivní úroveň</w:t>
            </w:r>
          </w:p>
          <w:p>
            <w:pPr>
              <w:pStyle w:val="Normal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sky – pasivní úroveň</w:t>
            </w:r>
          </w:p>
        </w:tc>
      </w:tr>
      <w:tr>
        <w:trPr>
          <w:trHeight w:val="73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alost práce s počítačem (speciální programy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ěžná znalost základních program – word, excel, power point, acrobat </w:t>
            </w:r>
          </w:p>
        </w:tc>
      </w:tr>
    </w:tbl>
    <w:p>
      <w:pPr>
        <w:pStyle w:val="Normal"/>
        <w:ind w:firstLine="2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3:26:00Z</dcterms:created>
  <dc:creator>Barbora Badalíková</dc:creator>
  <dc:description/>
  <cp:keywords/>
  <dc:language>en-US</dc:language>
  <cp:lastModifiedBy>Barbora Badalíková</cp:lastModifiedBy>
  <dcterms:modified xsi:type="dcterms:W3CDTF">2017-07-27T13:35:00Z</dcterms:modified>
  <cp:revision>4</cp:revision>
  <dc:subject/>
  <dc:title/>
</cp:coreProperties>
</file>